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  <w:lang w:val="en-US"/>
        </w:rPr>
      </w:pPr>
      <w:r>
        <w:rPr>
          <w:kern w:val="0"/>
        </w:rPr>
        <w:t>РОЖДЕНИЕ ЦЕРКВИ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Надежда Александровна ИЛЬИЧЁВ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 июня Вознесение Господн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 июня Троиц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 июня  - День Святого Дух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ижайшие ученики Иисуса Христа, стоявшие на Елеонской горе, куда позвал их Учитель перед Своим Вознесением, не знали, что им предстоит стать основанием Церкви, спасительного корабля в море житейском для всего человечества. Они стояли и недоумевали: зачем позвал их Господь на эту гору близ Иерусалима? А Он сказал им: "Идите, научите все народы, крестя их во имя Отца и Сына и Святого Духа, уча их соблюдать все, что Я повелел вам" (Мф. 28, 19, 2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ая же власть на земле будет покровительствовать им, галилейским рыбакам, когда они пойдут проповедовать и крестить? Об этом совещались между собой апостолы на Елеонской горе (после того, как Господь сказал им: "Идите и научите"), а потом спросили Христа: "Не в сие ли время, Господи, восстановляешь Ты царство Израилю?" Они ожидали этого воцарения Господа ещё тогда, когда совершали с Ним торжественный Вход в Иерусалим, но Его взяли под стражу и распяли. И вот Он Воскрес. Может быть, ныне Он собрал их на Елеонской горе для того, чтобы наконец призвать легионы ангелов и стать Царём Израилевым, тем обещанным пророками Мессией, который будет властвовать над всем миром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всё понятно. У Него - власть, а они крестят и проповедуют, и никто не может им помешать. Но Господь сказал: "Не ваше дело знать времена и сроки, которые Отец положил в Своей власти, но вы примете силу, когда сойдет на вас Дух Святой, и будете Мне свидетелями... даже до края земли. Сказав сие, Он поднялся в глазах их, и облако взяло Его..." (Деян. 1, 6-8). Так свершилось Вознесение Господ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когда в день Пятидесятницы Дух Святой сошёл на апостолов, они, получив дар Святого Духа поняли, что Церковь Христова не нуждается в поддержке земной власти. Её утверждение на небесах. Святость Церкви в абсолютной свободе от зла, а источник святости - Сам Иисус Христос. Церковь - это собрание не только святых, но и освящаемых. Для них - Таинство Покаяния. Согрешающий, но стремящийся очиститься, - тоже член Церкви. Сами себя отлучают от неё, отсекаются, только мёртвые души: нераскаянные грешники, отступники, еретики. Хула на Духа Святого, которая не простится ни в сем веке, ни в будущем, - это сознательное противление исти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ой Дух пребывает в Церкви во веки. И до конца мира никто не сможет помешать Церкви крестить и учить все народы, как заповедал Христос апостолам. Иисус Христос создал для нас Новозаветную Церковь, душевную врачебницу, в которой есть всё необходимое для исцеления наших больных душ. Созидалась Церковь жизнью, смертью и воскресением Христа, Сошествием Святого Духа на апостолов в День Святой Тро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первые говорит о Церкви Господь в тот день, когда апостол Пётр (тогда ещё Симон, сын Ионы) назвал Иисуса Христа Сыном Божиим: "Ты еси камень, Петр, - сказал ему Господь, - и на сем камне Я построю Церковь Мою, и врата ада не одолеют ея" (Мф. 16, 18). Никто в мире тогда не понял значение этих слов. Что такое Церковь и почему врата ада не одолеют её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Второго Пришествия Иисуса Христа будет совершаться в Церкви Божественная Литургия и все дарованные нам Богом спасительные Таинства. Даже тогда, когда, как говорили святые отцы, перед концом мира останется на земле только один православный храм, один епископ, один священник и один мирянин, Церковь сохранится во всей своей полн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 дня Пятидесятницы, который мы ныне называем Днём Святой Троицы, Дух Святой постоянно действует в нашем мире наравне с Отцом и Сыном. Вся Святая Троица принимает участие в деле нашего спасения, а мы живём так, как будто нам это совершенно безразлично. Господь создал для нас Свою Церковь, послал нам Святого Духа, и каждый, кто любит Христа, может получить прощение грехов, из грешника стать святым, из малодушного - сильным. </w:t>
      </w:r>
      <w:r>
        <w:rPr>
          <w:sz w:val="28"/>
          <w:lang w:val="en-US"/>
        </w:rPr>
        <w:t>В истории Церкви множество таких прим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а великих русских старца, преподобный Серафим Саровский и Силуан Афонский, подвигом своей жизни получившие обильную благодать, оставили нам величайшие учения о Святом Духе. И так просто они рассказали о самом главном в жизни, что даже нам, при нашей оглушённости и равнодушии, всё стало понятно. Беседа преподобного Серафима с Мотовиловым - наше величайшее духовное наследие. Каждый православный человек должен бы наизусть её знать или хотя бы почаще перечитывать. Мы ведь постоянно забываем, для чего живём, а эта беседа - "О цели жизни христианской". К сожалению, 99% человечества совершенно всё равно, для чего они живут. Мотовилова же не просто волновал, а мучил этот вопрос. И он получил ответ, краткую формулу которого многие знают: "Радость моя, стяжи Дух мирен, и тысячи рядом с тобой спасутся". В этих словах присутствуют все дары Святого Духа: и радость, и мир, и любовь к ближнему, спасение которого христианину не может быть безразлично. Стяжать (обрести) Дух мирен надо не только для себя, но и для пользы тех, кто рядом с то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ец Силуан Афонский говорит нам: "В Духе Святом познаётся Господь, и Дух Святой бывает во всём человеке: и в душе, и в уме, и в теле. Так познаётся Бог и на небе, и на земле... Сколько бы мы ни учились, всё равно невозможно познать Господа, если не будем жить по Его заповедям, ибо Господь познаётся не наукою, а Духом Святым. Многие философы и учёные разумом дошли до веры, что Бог есть, но Бога не познали... Иное дело веровать, что Бог есть, и иное - знать Бога... Апостолы видели Духа Святого сошедшим в виде огненных языков, а мы чувствуем Его в себе. Святые апостолы приняли Духа Святого и проповедовали людям спасение, ничего не боясь, ибо Дух Божий укреплял их. Апостол Андрей сказал игемону, который угрожал ему распятием: "Если бы я боялся креста, я бы его не проповедовал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раемся и мы с помощью Божией расширить в своей душе область света добрыми чувствами, мыслями и делами. И тогда свет будет вытеснять из нашей души мрак и придёт благодать. Удержать её, по учению святых отцов, можно только любовью к врагам и благодарением за скорби. А как иначе? Не будет у тебя этих добродетелей, и мир снова наполнит мраком твою душу, и тогда Дух Святой не сможет обитать в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3:23:00Z</dcterms:created>
  <dc:creator>ADM</dc:creator>
  <dc:description/>
  <cp:keywords/>
  <dc:language>en-US</dc:language>
  <cp:lastModifiedBy>ADM</cp:lastModifiedBy>
  <dcterms:modified xsi:type="dcterms:W3CDTF">2005-06-05T16:30:00Z</dcterms:modified>
  <cp:revision>2</cp:revision>
  <dc:subject/>
  <dc:title>РОЖДЕНИЕ ЦЕРКВИ</dc:title>
</cp:coreProperties>
</file>