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Процесс пошёл</w:t>
      </w:r>
    </w:p>
    <w:p>
      <w:pPr>
        <w:pStyle w:val="Normal"/>
        <w:spacing w:lineRule="auto" w:line="360"/>
        <w:ind w:firstLine="709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лена Юрьевна ГЕРАСЁВА, преподаватель, москвич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товыставка "Против лома" (в смысле против слома и разрушения, а также в том смысле, что против лома разрушителей, видимо, нет приёма) повергла меня в шок. Наша Москва неумолимо превращается в некую местность, где когда-то что-то было, так как кем-то с завидным упорством уничтожается исторический облик города. Московские изящно-скромные снаружи старенькие особнячки были настоящими дворцами. Я хорошо помню разрушение дома на ул. Горького, теперь Тверской, в котором был ресторан "Якорь". В боковой части его была огромная мраморная лестница с зеркалами и позолотой, деревянные двустворчатые резные двери с бронзовыми ручками, окна украшали мраморные головки кариатид. Где это всё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ыне Москва переживает бум капиталистического строительства. Все богатые русские хотят жить в центре столицы. Свободной же земли здесь уже не осталось. Где её взять? Да просто всё! Круши старьё - вот и территория для многоэтажного "элитного", кричаще безвкусного дома. Ломать не строить. Сломать-то можно быстро. Вот восстановить невозможно. "Новодел" по сравнению с подлинником, как блестящая стекляшка по сравнению с бриллиант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вокруг понимают, что Москва теряет свой уникальный культурный облик, и остановить этот стремительный процесс никто не мож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осква - город древний, более 850-ти лет. За это время столько всего произошло! Вся история России прошла через Москву. Каких-нибудь двадцать лет назад по центру города нельзя шагу было ступить, чтобы не натолкнуться на дом, где жил кто-то из великих людей России, весь центр был памятником архитектуры, историческим местом. Каждый старый дом в Москве - памятник истории. Неужели это непонятно? По Москве ходили Пушкин и Гоголь, Толстой и Булгаков, Чайковский и Рубинштейн, Суворов и Жуков, Вавилов и Королёв. Старые дома, старые улицы и деревья хранят для нас и наших потомков живую атмосферу, в которой жили и творили наши знаменитые на весь мир соотечественники. Хочется, чтобы многочисленным туристам, которые ещё приезжают в Москву, можно было показать дома, где жили Лермонтов, Суворов, Алябьев, Врубель. Именно дома, а не место, где они были. Мне хочется, чтобы мои внуки могли ходить мимо этих домов, ощущать атмосферу Москвы - великого исторического города, Третьего Рима. Если мы позволим разрушить его, потомки наши, и без того обворованные при нашем попустительстве, останутся без исторических корн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ст для строительства "элитных" домов в Москве много. Планируйте и стройте на новых местах широкие улицы, большие парковки и гаражи, благоустраивайте свои дома и дворы! Потомки Вам скажут спасиб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5T07:21:00Z</dcterms:created>
  <dc:creator>ADM</dc:creator>
  <dc:description/>
  <cp:keywords/>
  <dc:language>en-US</dc:language>
  <cp:lastModifiedBy>ADM</cp:lastModifiedBy>
  <dcterms:modified xsi:type="dcterms:W3CDTF">2005-06-05T16:56:00Z</dcterms:modified>
  <cp:revision>2</cp:revision>
  <dc:subject/>
  <dc:title>Процесс пошёл</dc:title>
</cp:coreProperties>
</file>