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СЛЕДНЕЕ БЛАГОСЛОВЕНИЕ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имир Филиппович СМЫ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 июня – †Год назад отошёл ко Господу протоиерей Димитрий Дуд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ирал отец Димитрий Дудко. Свидетели его последнего часа были потрясены величием смиренной кончины батюш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кие старания помочь, попытки облегчить участь пресекались отцом Димитрием сразу и безоговорочно. Заставить батюшку выпить лекарство оказалось делом абсолютно невозможным. Он принимал только причастие и ещё, по малому глотку, воду святую, крещенскую или из источника в Новом Иерусалиме. И сердился, когда в чашку вместо неё наливали компот или буль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мерти отец Димитрий готовился давно. Жаловаться на здоровье не люби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ько однажды после Литургии, которую он, не-  смотря на болезнь, служил в своём домашнем храме, вконец обессиленный, признал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л. Я даже дышать устал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ворить он практически уже не мог. Пришёл отец Михаил, сын батюшки. Мы с Мариной поднялись, чтобы оставить их вдвоем, на прощанье поцеловав чуть живую руку. И вдруг она зашевелилась, сделала едва заметное движение в нашу сторону. Мы поняли: отец Димитрий, прощаясь с нами, благословил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едующий день 28 июня в 7.30 он умер. За пять часов перед смертью причастился. "После причастия, - рассказывает отец Михаил, - папа всё время смотрел над собой, где было Распятие. Губы его шевелились - он молилс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м было отпевание в церкви Святой Троицы на Пятницком кладбище. По ходатайству митрополита Ювеналия и благословению Патриарха Алексия II панихиду служили по архиерейскому чину епископ Видновский Тихон и ещё 42 священника, добрая половина которых были духовными детьми отца Димитрия Дуд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жба великолепная, мощная, долгая, продолжалась вместе с Литургией шесть часов. После того как гроб обнесли вокруг церкви, сотни, а может быть, и тысячи людей последовали за ним на кладби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хорон я спросил священника Михаила Дудко, что он думает о последних днях от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ний шаг земного пути - это и первый шаг по другой дороге. Совсем не хочу сказать, что наш путь не имеет значения. Но здесь мы видим земными глазами только земной путь, а там будет другое зрение и откроется совсем другая перспектива. В последние дни папа готовил себя к тому, чтобы сделать этот шаг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аведнику надо так самоотверженно трудиться перед тем, как предстать пред Господом, на что же надеяться нам, грешным? Только на Его мил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мятное многим выступление батюшки летом 1980 года по Центральному телевидению и в "Известиях", в котором он отказался от конфронтации с властью , не было продиктовано ни слабостью, ни желанием пойти на компромисс со следователями и крупными чинами из КГБ. Если на смертном одре, когда человек обычно цепляется за любую возможность продлить жизнь, он не позволил никому обращаться с собой как с безвольной куклой, то тем более в Лефортово, когда ещё далеко не был израсходован запас его жизненных сил. Чекисты ничего не смогли бы от него добиться, если бы не созрело в душе отца Димитрия самостоятельное, вполне определённое решение о необходимости сделать тот шаг. Отец Димитрий Дудко был, пожалуй, первым из тех, кто бросил вызов режиму, понял то, что позднее поняли Александр Зиновьев, Михаил Назаров и другие, боровшиеся с советской вла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 и вскормленное им диссидентство не простили ему это прозрение. На отца Димитрия сразу обрушился поток обвинений. Либеральное общественное мнение, уже примерявшее к нему одежды мученика, было возмущено: почему не пошёл на крест? Отец Димитрий был нужен ему как жертва, положенная на алтарь либерализма. А теперь они мстят ему мёртв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сти, кстати говоря, не благоволили к нему. Приход отцу Димитрию долгое время не давали, поэтому встречи с духовными чадами проходили на частных квартирах. Надо отдать должное митрополиту Ювеналию. Владыка добился, чтобы батюшке дали приход в Никольской церкви села Черкизово, что за 101-ым километром от Москвы, недалеко от станции Пески Казанской железной дороги. Но это произошло не сразу. Рассказывали, что целый отдел чекистов занимался делом Дуд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кайся! - требовали от него либералы. Перед Димитрием Дудко закрывали двери бывшие друзья, его имя не упоминало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тюшка мучительно переживал обвинения. Переживал уход от него многих духовных детей. Но служил Богу, а не политическим силам, и знал, что его крестный путь по Русской земле не оканчивается в стенах тюрь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выбрал трудный путь. Путь вместе с Россией, а не с теми, кто рассматривал её как материал для очередного эксперимента - теперь либерально-демократиче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русской Голгофы, русского крестного пути сквозная в огромном творческом наследии отца Димитрия Дудко. Батюшка всегда любил Родину и служил ей, неустанно трудясь над умножением веры на русской земле, - а что может быть важне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ась перестройка, показавшая, что, разрывая с диссидентами, отец Димитрий почти на десятилетие опередил свое время: диссидентство стало идеологическим подспорьем либерального лагеря, разрушавшего страну. Честно говоря, я только тогда начал понимать смысл выступления батюшки и понял, что русская культура не ограничивается Владимиром Набоковым, Иосифом Бродским и другими нашими эмигрантами. Батюшка открыл для нас Валентина Распутина, Василия Белова, Николая Рубцова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редложил отцу Димитрию высказать в интервью своё отношение к русской литературе, к процессам, которые происходили в обществе. Он согласился: западные журналисты его в последние годы избегали, наши ещё не знали, как к нему относиться. "Литературная Россия" это интервью охотно опубликовала: после упомянутой статьи в "Известиях" это было первое выступление о. Димитрия Дудко в отечественной печати, и в нём он недвусмысленно заявил о своей патриотической пози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в стене молчания, которую старательно возводили вокруг имени о. Димитрия Дудко, с помощью "Литературной России" была пробита бреш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ягкий, любящий, прощающий, он никогда не был снисходительным к себе, и во всём, что относилось к его душе, личности, его вере, не шёл ни на какие компромиссы: ни когда воевал на фронте, ни когда находился в сталинских лагерях, ни в годы пламенных проповедей, обличавших государственное безбожие, ни в трудные месяцы, проведённые в Лефорто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вовсе не означало, что его взгляды не менялись. Но его взгляды, его отношение к жизни, к людям, к властям, к следователям из КГБ были продиктованы христианским чувством: он простил гонителей. В Лефортово он понял, что в стране, наконец, должна закончиться гражданская война между белыми и красными, которая ведёт лишь к истреблению рус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итализм, культ наживы он не принимал, демократов считал соблазнителями России, которые хуже её врагов. Но я никогда не слышал, чтобы он ругал кого-либо из политиков. Он стремился быть в курсе новостей, ему важно было понять, что происходит с нашей стра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до последних своих дней, уже глубоко больной, он проводил беседы в одной из московских библиотек для тех, кто шёл к вере, или просто искал совета, или ждал утешения в жизненных невзгодах. Он обладал даром говорить с людьми. Его собеседниками были писатели, учёные, студенты, бабушки-пенсионе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любил простых русских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Он много страдал на своём земном пути", - сказал в короткой проповеди епископ Тихон над гробом отца Димитрия. Да, страдания, которые батюшка принял в последние дни, не желая нисколько их облегчить, были приготовлением к первому шагу в вечность, и здесь нельзя не согласиться с отцом Михаилом Дудко. Но они оказались и закономерным итогом этого пути. Мужество, с которым он их перенёс, позволили мне понять таинственные слова Господа, переданные апостолом: "сила Моя совершается в немощи" (2 Кор. 12, 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а в Бога и любовь к России - главное, чем жил отец Димитрий Дудко. И важно, чтобы эта патриотическая сторона его деятельности, во многом определившая его жизнь и творчество последних двух десятилетий, не затушёвывалась теми, кто захочет использовать имя батюшки в интересах, чуждых России. Думаю, что имя отца Димитрия Дудко никогда не будет забыто православной Россией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чная памя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ц Димитрий на праздновании 5-летия телепрограммы «Русский Дом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56:00Z</dcterms:created>
  <dc:creator>ADM</dc:creator>
  <dc:description/>
  <cp:keywords/>
  <dc:language>en-US</dc:language>
  <cp:lastModifiedBy>ADM</cp:lastModifiedBy>
  <dcterms:modified xsi:type="dcterms:W3CDTF">2005-06-05T16:46:00Z</dcterms:modified>
  <cp:revision>2</cp:revision>
  <dc:subject/>
  <dc:title>ПОСЛЕДНЕЕ БЛАГОСЛОВЕНИЕ</dc:title>
</cp:coreProperties>
</file>